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mezzi di contrasto e servizi connessi in favore delle Aziende del Servizio Sanitario della Regione Piemonte e dell’Azienda USL Valle d’Aosta (gara 70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230"/>
        <w:gridCol w:w="1340"/>
        <w:gridCol w:w="1937"/>
        <w:gridCol w:w="2161"/>
      </w:tblGrid>
      <w:tr>
        <w:trPr>
          <w:trHeight w:val="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(cinque cifre decimali)</w:t>
            </w:r>
          </w:p>
        </w:tc>
      </w:tr>
      <w:tr>
        <w:trPr>
          <w:trHeight w:val="2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cifre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lettere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OPAMIDOLO 370 mgi/m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le seguenti forme farmaceutiche/confezionamenti disponibili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00"/>
        <w:gridCol w:w="348"/>
        <w:gridCol w:w="1160"/>
        <w:gridCol w:w="1219"/>
        <w:gridCol w:w="1558"/>
        <w:gridCol w:w="1401"/>
        <w:gridCol w:w="729"/>
        <w:gridCol w:w="900"/>
      </w:tblGrid>
      <w:tr>
        <w:trPr>
          <w:trHeight w:val="7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PRODOTTO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 COMMERCIALE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FARMACEUTIC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 PEZZI PER CONFEZIONE/UNITA' DI IMBALL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CENTRAZION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6-05-25T11:24:00Z</dcterms:modified>
  <cp:revision>62</cp:revision>
  <dc:subject/>
  <dc:title>MODELLO OFFERTA ECONOMICA</dc:title>
</cp:coreProperties>
</file>